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loh sends fondest greetings to Regan,</w:t>
      </w:r>
    </w:p>
    <w:p>
      <w:pPr>
        <w:pStyle w:val="Normal"/>
        <w:rPr/>
      </w:pPr>
      <w:r>
        <w:rPr/>
        <w:tab/>
        <w:t xml:space="preserve">I had to redo a couple things. For the first two videos I was clicking on her head instead of on the horse so I had to re-click, but just at the second jump spot. I may get to re-clicking for the first jump. These are the two different position graphs for the three different types of jumps. Hopefully I gave you everything you needed. I have a night game so hopefully I’ll be home by 9:30. Call if you need help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7:39:00Z</dcterms:created>
  <dc:creator>Ed Center RLASD</dc:creator>
  <dc:description/>
  <cp:keywords/>
  <dc:language>en-US</dc:language>
  <cp:lastModifiedBy>Ed Center RLASD</cp:lastModifiedBy>
  <dcterms:modified xsi:type="dcterms:W3CDTF">2009-04-30T17:45:00Z</dcterms:modified>
  <cp:revision>1</cp:revision>
  <dc:subject/>
  <dc:title>Shiloh sends fondest greetings to Regan,</dc:title>
</cp:coreProperties>
</file>